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11  Lesson  4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4.2C compare and order fractions using concrete objects and pictorial number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Vocabulary: no new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have already learned how to find equivalent fractions. Today you will learn how to use equivalent fractions to compare and order frac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  <w:t>Fraction strip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Hold up a thirds fraction strip and a sixths fraction strip. What fraction is  equivalent to 2/3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Max skated 2/5 of a mile, Carlos skated 3/5 mile, and Pedra skated ½ mile. Write the distances skated from least to greatest. Use equivalent fractions to solve this problem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What must you do to solve this problem? Can you compare the numerators to compare the fractions? How could you write the fractions with a common denominator?  Look at the fraction strips. What fractions are equivalent to 3/5? What fractions are equivalent to ½? Can you compare the numerators? How can you order these fractions?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Write 4/6, ¾,  and ½ in order from least to greates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order fractions from greatest to least. Use fraction strips to determine greatest to least and least to greatest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Also have the students draw pictures and compare the fractions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Explain how you know that 3/6 is greater than 1/3 but less than 2/3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reflect in their interactive noteboo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Practice (teacher’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p and co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3 copies of clip and cover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One paper clip, 10 squares of one color, 10 squares of another color, fraction strips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1:49:00Z</dcterms:created>
  <dc:creator>lcisd</dc:creator>
  <dc:description/>
  <dc:language>en-US</dc:language>
  <cp:lastModifiedBy>Lisa</cp:lastModifiedBy>
  <cp:lastPrinted>2008-10-03T12:16:00Z</cp:lastPrinted>
  <dcterms:modified xsi:type="dcterms:W3CDTF">2010-02-22T02:06:00Z</dcterms:modified>
  <cp:revision>4</cp:revision>
  <dc:subject/>
  <dc:title>Mathematics Daily Lesson Plan</dc:title>
</cp:coreProperties>
</file>